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13755" cy="8677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4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77890" cy="8629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6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862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23025" cy="8629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4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319520" cy="86956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6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10T06:5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FFD88956BF4FB483380A9AC7C0BA3E</vt:lpwstr>
  </property>
  <property fmtid="{D5CDD505-2E9C-101B-9397-08002B2CF9AE}" pid="3" name="KSOProductBuildVer">
    <vt:lpwstr>2052-11.1.0.11194</vt:lpwstr>
  </property>
</Properties>
</file>